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SHO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y ZIP arch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dos compatib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popular archive shareware utility developed by PKWARE Inc.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compatible tools available on sever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file systems are the reaso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archives are not easily to unzip when exchanging betwe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Win95, WinNT system allow using long file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, :, \, and many other character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 of other file systems (e.g.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or DOS does not handle this problem. It tries to writ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works for unbelievable reason, the files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r simply truncat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 wrote this utility ZIPSHORT that parses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index and generates DOS compatible shor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an index that contains the long filename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short names. ZIPSHORT modifies the zip file, bu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o file to be able to undo all modifications at later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rther options the list of existing short filenames can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irectory tree or from a list stored in a fil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use only short names that are not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modified using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ncate extensions to maximum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ll not compatible characters (e.g.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vowels (a,e,i,o,u) beginning at end of names until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8 characters or all vowel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not alphanumerical characters beginning at end of names unt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aximum 8 characters or all characters ar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ncate name to maximum of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*) the name is used as is if it is unique to the list of already know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 iteration number 1, 2, ... to the name until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list of already known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dding the number will generate a name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truncated by  a character from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ith (*) until a name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SHORT.EXE..........MS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HORT.DOC..........this file, showing usage of ZIPSH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ZIPSHORT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HORT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HORT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SHORT.  Thus, you may NOT sell or bundle ZIPSHO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ZIPSHORT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HORT modifies or copies zipped archives when specifying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ginning you should use the safer variant of ZIPSHORT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copy of the archive and modifies only the duplic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ackup of your zip fil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zip files usually can be undone by using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the zip files are not modified by ZIP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ZIPSHORT. It is not guaranteed that ZIPSHORT can hand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ZIPSHORT at your own risk.  Anything you do with ZIPSHOR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ZIP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ZIPSHOR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ZIPSHORT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ipshort [-d dir] [-f file] [-u] filename.zip [output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rectory</w:t>
        <w:tab/>
        <w:t>all filenames existing in this directory tree are not 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ile.lst</w:t>
        <w:tab/>
        <w:t>all filenames in this file are not used (one filenam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ile.und</w:t>
        <w:tab/>
        <w:t>und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 and -f can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zip must be specified and should refer to an existing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.zip parameter is ommitted the filename.zip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output.zip will be overwritten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undo -u option ZIPSHORT only undo's rec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name.zip done by ZIPSHORT. The name output.zip is ignor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file filename.zip and filename.und must exist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specifying output.zip parameter, ZIPSHORT modifies filenam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index text file filename.lst and a binary undo file filename.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utput.zip parameter, ZIPSHORT copies filename.zip to outpu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output.zip and generates files output.lst and output.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d and -f are used to exclude a list of (shor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(forces to rename a file if it has such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zip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ipshort [-d dir] [-f file] [-u] filename.zip [output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rectory</w:t>
        <w:tab/>
        <w:t>all filenames existing in this directory tree are not 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ile.lst</w:t>
        <w:tab/>
        <w:t>all filenames in this file are not used (one filenam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ile.und</w:t>
        <w:tab/>
        <w:t>und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usage text when starting zipshor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zipshort long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longname.zip will be modified if it contains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ing non-dos compatib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ongname.lst and longname.un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zipshort -u long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for longname.und and will undo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name.zip . The file longname.zip now is exactly a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zipshort longname.zip shortn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aves the modified zipfile to file shortn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hortnam.und and shortnam.lst are generated i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thsnt.mid</w:t>
        <w:tab/>
        <w:t>When The Saints Go Marching 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swhtf.mid</w:t>
        <w:tab/>
        <w:t>That's What Friends Are Fo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nghsb.mid</w:t>
        <w:tab/>
        <w:t>Morning Has Broke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flrds.mid</w:t>
        <w:tab/>
        <w:t>Lord of Lord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fghtt.mid</w:t>
        <w:tab/>
        <w:t>Joshua Fought The Battle of Jerhic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lvsm.mid</w:t>
        <w:tab/>
        <w:t>Jesus Loves 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lvsmn.mid</w:t>
        <w:tab/>
        <w:t>Jesus Loves Me in bluegrass forma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sthlr.mid</w:t>
        <w:tab/>
        <w:t>Great is the Lord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hadd1.mid</w:t>
        <w:tab/>
        <w:t>El Shaddai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ZIPSHORT you will usually use PKUNZIP or a simili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files from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&gt; pkunzip longnam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LONG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whnthsnt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thtswhtf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mrnnghsb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lrdflrds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jshfghtt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jesslvsm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jsslvsmn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grtsthlr.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ating: elshadd1.m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f PKUNZI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ent of longname.lst to remember the original name of a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&gt; zipshort -d l:\midi longnam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:\midi: 3568 filename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zipshort force to have a look at directory l: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ts subdirectories). It will get all exist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not to use them when modifying filenames. Inste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number to make the short filenam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&gt; zipshort -f l:\midi\index.lst longnam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:\midi\index.lst: 3553 filename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SHORT will read the given textfile index.lst and lo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s from this file. These names will not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sun.mid    After the Sunrise (Yan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love.mid    After The Love Has Gone (Earth Wind &amp;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mid.mid     After Midnigh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ou.mid      Agadou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mid</w:t>
        <w:tab/>
        <w:t>Again (Janet Jack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odd.mid</w:t>
        <w:tab/>
        <w:t>Against all odds (Phil Col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stwd.mid</w:t>
        <w:tab/>
        <w:t>Against the Wind (Bob S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filename at beginning of the line,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could contain com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 and -f can be used together and more than once (e.g.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differen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